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0857982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76908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99916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