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25598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04599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10980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341656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6220870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16185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922792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385249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2040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08103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90587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26690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46442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217399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39342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505019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2780747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524733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41501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07759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220851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93387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