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35042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350892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2944037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8102429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2975005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2655852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3232855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2172567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4623412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8310930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1227096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1080046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8384671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6421646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9357213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2677192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0283803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3785539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4610070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0139808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3160148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0949409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3429133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7408489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7129614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