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373344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29352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534881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