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54876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31289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79938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69498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52132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63075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76770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