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45034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43281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67045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33192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52635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