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83890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40858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63918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62702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20262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28529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