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351574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9716506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600010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