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48432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04539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96844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40999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98933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435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33284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28187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77864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4642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96271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17385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11962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93508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855633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81744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56369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92795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42787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21080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64089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75564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