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8844574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872417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4968982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6161066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5538639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882312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3896726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0183506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71850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8651872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011158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4162839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169614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7816397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6225759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6995764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0813849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092316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5973213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122276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5019349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381179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6723110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117296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052063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