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70415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5027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79610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