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77057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8079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6088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33721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86221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77223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38554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