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22637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79920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974203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87344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5074963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