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8345754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0771819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2708034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2249688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8730316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0067490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