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4667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4629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02285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74621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09083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62781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878799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81415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075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658145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41102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15730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63494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11125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94622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31997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857402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967452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73084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21403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94601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6304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