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77799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62103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16735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59894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06545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18584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70744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91687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74360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46251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191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7655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89818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7820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98703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49191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5064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466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13005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68853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88832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18419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38956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17172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82254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