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6985851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1560389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0342746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