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17995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431690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8824747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63650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598168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532576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0103651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