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819778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23517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67003180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906735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399758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