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2106141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094367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6150403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404812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880344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750893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