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5356251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7757151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08834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