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442020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8955242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3032716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9989398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13361503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3260818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7909543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67436766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0127389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1098490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997414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2297113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0255602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6077725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1305965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4078364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9292780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5833893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6324614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0492021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822550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1693921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