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2032131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7318760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988095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841193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9824630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3511062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8700099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441479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62021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7928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798304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9349161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8261459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5315998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3087476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4550102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152020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6542467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883914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8496971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82171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3414712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389856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448428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168665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