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4161748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5077615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45495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2166253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