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023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009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93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207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