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72381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0390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35692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29871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