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341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131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426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2812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