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09797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0526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0302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7580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