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102893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77943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03112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43795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