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029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824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41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836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