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443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552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573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854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