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86632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73702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90031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2573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