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937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56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83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346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