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9102473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8098924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5226683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3533769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0686184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7901133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7572768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