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76075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63539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90913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9140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27564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