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24575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93877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00171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48056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844122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36960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