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0570015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4188317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3945826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