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379421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525193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041540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070074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242621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035293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638985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141718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030270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89495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801165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552907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753881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133789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3454343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747380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464586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5348864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451317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895561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964690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501554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