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5814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442126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974913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239979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76462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389578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69064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08321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31089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555827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14222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95239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826771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07269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11073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524318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96118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03664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98913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046424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931691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76891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70436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49178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4670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