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8805055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9503551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9802637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5921313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1683069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8432050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452214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