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84604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87234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58578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66430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785118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