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270992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837084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59060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2765259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404803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5554263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