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95152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641809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16395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