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691941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998432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909855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499733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282715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6207231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272136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37162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147357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321650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681178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736145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180246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9804941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334745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879253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290799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79875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620393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643081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4069690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052455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