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54809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68046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21087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32185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53155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30974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71791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95288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30780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8021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32927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25408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47629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91437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78385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42279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68655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4456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25618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4824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73454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47536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22427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473374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43810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