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4348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744239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932674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