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67460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52324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30496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17558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54376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47651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393750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