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7342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39886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80207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13352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729955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