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92145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55991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53642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40467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46769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28607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