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40425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85894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0525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